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23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11  </w:t>
      </w:r>
    </w:p>
    <w:p>
      <w:pPr>
        <w:pStyle w:val="Normal"/>
        <w:ind w:firstLine="5423"/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firstLine="5423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    2025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распорядителей бюджетных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атчинского муниципального округ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134"/>
        <w:gridCol w:w="7796"/>
      </w:tblGrid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РБС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лное наименование ГРБС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67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туризму администрации муниципального образования 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 администрации муниципального образования 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администрации муниципального образования 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администрации муниципального образования 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физической культуре, спорту и молодежной политике администрации муниципального образования 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колпан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в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сковиц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ицкое территориальное управление администрации муниципального образования Гатчинский муниципальный округ Ленинградской области 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4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огор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ветин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рин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вет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домяг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дость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анин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ськелев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ер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ц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е управление город Коммунар администрации муниципального образования Гатчинский муниципальный округ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8:08:00Z</dcterms:created>
  <dc:creator>oli</dc:creator>
  <dc:description/>
  <cp:keywords/>
  <dc:language>en-US</dc:language>
  <cp:lastModifiedBy>Зайцева Катерина Владимировна</cp:lastModifiedBy>
  <cp:lastPrinted>2024-11-14T18:28:00Z</cp:lastPrinted>
  <dcterms:modified xsi:type="dcterms:W3CDTF">2025-10-20T11:24:00Z</dcterms:modified>
  <cp:revision>10</cp:revision>
  <dc:subject/>
  <dc:title>Перечень главных распорядителей средств  бюджета</dc:title>
</cp:coreProperties>
</file>